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EMPIMENTI DETASS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Circolare Ministero del Lavoro n. 15/201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TTISPECI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MPIMEN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ORRENZA DETASSAZIONE</w:t>
            </w:r>
          </w:p>
        </w:tc>
      </w:tr>
      <w:tr>
        <w:trPr>
          <w:trHeight w:val="2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cordi sottoscritti nel 2012  (o anni precedenti) ed ancora vigenti, già depositati ad altri fin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) Autodichiarazione di conformità alle disposizioni del D.P.C.M. 22 gennaio 2013 dell’accordo depositato da trasmettere entro il 13 maggio 2013 (cioè entro i 30 gg. dalla data di entrata in vigore del Decreto) alla DTL anche mediante PEC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 Narrow" w:ascii="Arial Narrow" w:hAnsi="Arial Narrow"/>
              </w:rPr>
              <w:t>2) L’autodichiarazione dovrà indicare gli estremi del contratto, senza necessità di un nuovo deposito dello stess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° gennaio 2013</w:t>
            </w:r>
          </w:p>
        </w:tc>
      </w:tr>
      <w:tr>
        <w:trPr>
          <w:trHeight w:val="1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cordi sottoscritti nel 2012 (o anni precedenti) per i quali non è stato effettuato il deposi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) Deposito dell’accordo presso  la DTL entro il 13 maggio 2013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) Autodichiarazione di conformità dell’accordo sottoscritto alle disposizioni del D.P.C.M. 22 gennaio 2013 contestualmente al deposito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° gennaio 2013</w:t>
            </w:r>
          </w:p>
        </w:tc>
      </w:tr>
      <w:tr>
        <w:trPr>
          <w:trHeight w:val="19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ccordi ai sensi delle disposizioni del D.P.C.M. sottoscritti prima dell’entrata in vigore del Decret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eposito dell’accordo presso  la DTL entro il 13 maggio 2013  unitamente all’autodichiarazione di conformità dell’accordo alle disposizioni del D.P.C.M. 22 gennaio 20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la data di sottoscrizione dell’accordo (fatti salvi i premi di produttività corrisposti secondo indicatori su base annua)</w:t>
            </w:r>
          </w:p>
        </w:tc>
      </w:tr>
      <w:tr>
        <w:trPr>
          <w:trHeight w:val="21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cordi ai sensi delle disposizioni del D.P.C.M sottoscritti dopo l’entrata in vigo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eposito dell’accordo presso  la DTL entro  30 gg. dalla sottoscrizione dello stesso, unitamente all’autodichiarazione di conformità dell’accordo alle disposizioni del D.P.C.M. 22 gennaio 20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alla data della sottoscrizione dell’accordo (fatti salvi i premi di produttività corrisposti secondo indicatori su base annu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2"/>
    </w:rPr>
  </w:style>
  <w:style w:type="paragraph" w:styleId="Stilecopiendi">
    <w:name w:val="Stile copiendi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16:00Z</dcterms:created>
  <dc:creator>manuelbranca</dc:creator>
  <dc:description/>
  <cp:keywords/>
  <dc:language>en-US</dc:language>
  <cp:lastModifiedBy>MMarche</cp:lastModifiedBy>
  <dcterms:modified xsi:type="dcterms:W3CDTF">2013-04-19T10:49:00Z</dcterms:modified>
  <cp:revision>5</cp:revision>
  <dc:subject/>
  <dc:title>circolare detassazione</dc:title>
</cp:coreProperties>
</file>