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i/>
          <w:i/>
          <w:szCs w:val="24"/>
        </w:rPr>
      </w:pPr>
      <w:r>
        <w:rPr>
          <w:i/>
          <w:szCs w:val="24"/>
        </w:rPr>
        <w:t>Allegato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ganizzazioni sindacali firmatarie/aderenti T.U. Rappresentanza sindacale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696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5670"/>
      </w:tblGrid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it-IT"/>
              </w:rPr>
              <w:t>Codic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it-IT"/>
              </w:rPr>
              <w:t>Federazion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ILCAM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ILCTEM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ILLE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ILT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IOM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LA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L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FP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0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NIDI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GIL SL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SCUOL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A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ELS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EMC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ILC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IM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ISASCAT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ISTE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IT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LAE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FP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L SLP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FENEA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FP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POST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SCUOL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COM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2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M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APESC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TE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TEMP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TRASPORT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IL UILTUC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PA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COMUNICAZION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TERZIARIO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EDERENERGI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3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AILMS METALMECCAN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AIS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EDERMAR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IADE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IAL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SL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EDIL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AILT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NASL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LEGE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4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AILP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IAL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SINALV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ISAL FP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AI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AIL FAIL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COMUNICAZION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TERZIARIO E CONFSAL FESIC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FAST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FIAL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5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FISMIC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SNAL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LIBERSIND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FSAL FN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ILM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SA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SAM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SC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SVIP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METALMECCAN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6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CHIM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GOMMAPLASTIC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MINIER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EDIL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MARMI-LAPIDE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LEGNO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COSTRUZION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TESSIL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ALIMENTARIST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GRAF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7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TURISMO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ENERGI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ELETTR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TRASPORT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TRASPORTI-FUNIVI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TERZIARIO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SANITA' PRIVAT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SCUOLA PRIVAT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VT TELEFONI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AGROALIMENTAR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8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ATTIVITA' FERROVIARI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AUTOFERROTRANVIER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CHIM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COMUNICAZION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COSTRUZION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IGIENE AMBIENTAL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MARI E PORT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MED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METALMECCANIC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SANITA'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09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SCUOL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SICUREZZA CIVIL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TERZIARIO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TRASPORTO AEREO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TELECOMUNICAZIONI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GL VIABILITA' E LOGISTIC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  <w:t>USAS-ASGB CHEMIE UND BERGBAU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METAL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  <w:t>USAS-ASGB BAU, HOLZ UND WILDBACHVER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TEXTI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0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NAHRUNGSMITTE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MEDIEN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  <w:t>USAS-ASGB TRANSPORT UND VERKEHR (GTV)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GEBIETSKORPERSCHAFTEN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it-IT"/>
              </w:rPr>
              <w:t>USAS-ASGB HANDEL, HOTEL UND GASTGEW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ENERGIEWERKER (GEW)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GESUNDHEITSDIENST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SAS-ASGB SCHULE (SSG)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VIA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PAV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SLA COBA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BAS–LAVORO PRIVATO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UL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ILAS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DL VARESE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00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QU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color w:val="365F91"/>
      <w:sz w:val="32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color w:val="4F81BD"/>
      <w:sz w:val="28"/>
      <w:szCs w:val="2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4F81BD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00:00Z</dcterms:created>
  <dc:creator>AutoBVT</dc:creator>
  <dc:description/>
  <dc:language>en-US</dc:language>
  <cp:lastModifiedBy>Utente Windows</cp:lastModifiedBy>
  <cp:lastPrinted>2015-04-02T14:59:00Z</cp:lastPrinted>
  <dcterms:modified xsi:type="dcterms:W3CDTF">2015-04-14T17:00:00Z</dcterms:modified>
  <cp:revision>2</cp:revision>
  <dc:subject/>
  <dc:title/>
</cp:coreProperties>
</file>