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Nota Confindustria</w:t>
      </w:r>
    </w:p>
    <w:p>
      <w:pPr>
        <w:pStyle w:val="Normal"/>
        <w:spacing w:before="0" w:after="240"/>
        <w:jc w:val="both"/>
        <w:rPr>
          <w:rFonts w:ascii="Verdana" w:hAnsi="Verdana" w:cs="Verdana"/>
          <w:b/>
          <w:b/>
          <w:color w:val="000000"/>
          <w:kern w:val="2"/>
          <w:sz w:val="22"/>
          <w:szCs w:val="22"/>
        </w:rPr>
      </w:pPr>
      <w:r>
        <w:rPr>
          <w:rFonts w:cs="Verdana" w:ascii="Verdana" w:hAnsi="Verdana"/>
          <w:b/>
          <w:color w:val="000000"/>
          <w:kern w:val="2"/>
          <w:sz w:val="22"/>
          <w:szCs w:val="22"/>
        </w:rPr>
      </w:r>
    </w:p>
    <w:p>
      <w:pPr>
        <w:pStyle w:val="Normal"/>
        <w:spacing w:lineRule="auto" w:line="288" w:before="75" w:after="15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Decreto 19 maggio 2009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decreto, pubblicato su GU n. 157/09 del 9 luglio us prevede che la SACE possa intervenire attraverso due modalità:</w:t>
      </w:r>
    </w:p>
    <w:p>
      <w:pPr>
        <w:pStyle w:val="Normal"/>
        <w:ind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       nei confronti del sistema bancario: assicura o garantisce le banche che concedono finanziamenti alle imprese utilizzando come parziale garanzia il credito vantato verso la PA;</w:t>
      </w:r>
    </w:p>
    <w:p>
      <w:pPr>
        <w:pStyle w:val="Normal"/>
        <w:ind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       nei confronti delle imprese assicurative: riassicura e coassicura le polizze assicurative rilasciate da imprese di assicurazione a copertura del rischio di ritardato pagamento della PA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li interventi di SACE dovranno essere realizzati nei limiti degli impegni assumibili annualmente con garanzia dello Stato e tenendo comunque conto dell’esigenza di sostenere i crediti all’esportazion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llo stesso decreto sono disciplinati gli interventi della SACE per sostenere l’acquisto di veicoli, motoveicoli e veicoli commercial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 particolare, è previsto che la SACE può intervenire per assicurare e garantire i finanziamenti erogati dalle banche e intermediari vigilati per l’acquisto dei suddetti mezzi. La SACE può inoltre assicurare/coassicurare le polizze assicurative rilasciate da imprese assicurative a copertura dei rischi connessi a tali finanziament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L’Accordo ABI – SACE (30 giugno 2009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’entità delle garanzie che SACE può concedere alle banche è stata definita da ABI e SACE nell’Accordo quadro sottoscritto il 30 giugno scorso (v. allegato)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’Accordo prevede la copertura della SACE fino al 50% dell’importo in linea capitale ed interessi del finanziamento alle imprese e per il rilascio della garanzia ha stabilito le seguenti modalità:</w:t>
      </w:r>
    </w:p>
    <w:p>
      <w:pPr>
        <w:pStyle w:val="Normal"/>
        <w:ind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        l’impresa chiede il finanziamento alla banca, presentando i contratti di fornitura di beni e/o servizi verso la PA;</w:t>
      </w:r>
    </w:p>
    <w:p>
      <w:pPr>
        <w:pStyle w:val="Normal"/>
        <w:ind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        la banca effettua l’istruttoria e avvia un controllo formale della documentazione;</w:t>
      </w:r>
    </w:p>
    <w:p>
      <w:pPr>
        <w:pStyle w:val="Normal"/>
        <w:ind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        se l’esito delle verifiche è positivo la banca richiese a SACE la copertura;</w:t>
      </w:r>
    </w:p>
    <w:p>
      <w:pPr>
        <w:pStyle w:val="Normal"/>
        <w:ind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        SACE, dopo aver verificato la documentazione presentata dalla banca, rilascia la garanzia;</w:t>
      </w:r>
    </w:p>
    <w:p>
      <w:pPr>
        <w:pStyle w:val="Normal"/>
        <w:ind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        La banca, ottenuta la risposta positiva di SACE, completa l’operazione di finanziament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 stesso Accordo stabilisce l’entità della copertura della SACE sui finanziamenti concessi dalle banche alle PMI con provvista della Cassa Depositi e Prestiti-</w:t>
      </w:r>
    </w:p>
    <w:p>
      <w:pPr>
        <w:pStyle w:val="Normal"/>
        <w:spacing w:lineRule="auto" w:line="288" w:before="75" w:after="15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che in questo caso la garanzia SACE prevede la copertura fino al 50% dell’importo in linea capitale e interessi del finanziamento. La procedura per il rilascio della copertura è analoga a quella sopra illustrata. </w:t>
      </w:r>
    </w:p>
    <w:p>
      <w:pPr>
        <w:pStyle w:val="Normal"/>
        <w:spacing w:lineRule="auto" w:line="288" w:before="75" w:after="15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spacing w:lineRule="auto" w:line="288" w:before="75" w:after="1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Allegato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before="300" w:after="300"/>
        <w:jc w:val="both"/>
        <w:outlineLvl w:val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sectPr>
      <w:type w:val="nextPage"/>
      <w:pgSz w:w="11906" w:h="16838"/>
      <w:pgMar w:left="260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0" w:after="300"/>
      <w:outlineLvl w:val="0"/>
    </w:pPr>
    <w:rPr>
      <w:rFonts w:ascii="Verdana" w:hAnsi="Verdana" w:cs="Verdana"/>
      <w:color w:val="4875AD"/>
      <w:kern w:val="2"/>
      <w:sz w:val="48"/>
      <w:szCs w:val="4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000099"/>
      <w:u w:val="non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88" w:before="75" w:after="150"/>
    </w:pPr>
    <w:rPr>
      <w:color w:val="000000"/>
    </w:rPr>
  </w:style>
  <w:style w:type="paragraph" w:styleId="Clear">
    <w:name w:val="clear"/>
    <w:basedOn w:val="Normal"/>
    <w:qFormat/>
    <w:pPr>
      <w:spacing w:lineRule="auto" w:line="288"/>
    </w:pPr>
    <w:rPr>
      <w:color w:val="000000"/>
      <w:sz w:val="15"/>
      <w:szCs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4:54:00Z</dcterms:created>
  <dc:creator>Giuseppe Gherardelli</dc:creator>
  <dc:description/>
  <cp:keywords/>
  <dc:language>en-US</dc:language>
  <cp:lastModifiedBy>Marina Forte</cp:lastModifiedBy>
  <cp:lastPrinted>2009-07-23T16:54:00Z</cp:lastPrinted>
  <dcterms:modified xsi:type="dcterms:W3CDTF">2009-07-23T14:57:00Z</dcterms:modified>
  <cp:revision>6</cp:revision>
  <dc:subject/>
  <dc:title>Circolare a tutte le imprese</dc:title>
</cp:coreProperties>
</file>