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L'Assemblea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L'Assemblea, ordinaria o straordinaria, viene convocata dal Presidente che la presiede.</w:t>
      </w:r>
    </w:p>
    <w:p>
      <w:pPr>
        <w:pStyle w:val="Normal"/>
        <w:rPr/>
      </w:pPr>
      <w:r>
        <w:rPr/>
        <w:t xml:space="preserve">Fra i suoi compiti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'elezione del Presidente, dei Revisori dei Conti e dei Probiviri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a valutazione e l'approvazione delle direttive di massima e del programma di attività svolte dalla Federazion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'esame e l'approvazione del bilancio preventivo e del conto consuntivo e relative deliberazioni </w:t>
      </w:r>
    </w:p>
    <w:p>
      <w:pPr>
        <w:pStyle w:val="Normal"/>
        <w:numPr>
          <w:ilvl w:val="0"/>
          <w:numId w:val="1"/>
        </w:numPr>
        <w:rPr/>
      </w:pPr>
      <w:r>
        <w:rPr/>
        <w:t>la modifica dello Statu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Assemblea è composta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al President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ai Presidenti delle Associazioni di Categoria e di Settore presenti nella Federazion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ai Rappresentanti dei Soci aggregat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Art. 10 Statuto FISE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9:00:00Z</dcterms:created>
  <dc:creator>Teresa Colin</dc:creator>
  <dc:description/>
  <cp:keywords/>
  <dc:language>en-US</dc:language>
  <cp:lastModifiedBy>Teresa Colin</cp:lastModifiedBy>
  <dcterms:modified xsi:type="dcterms:W3CDTF">2011-03-09T14:42:00Z</dcterms:modified>
  <cp:revision>7</cp:revision>
  <dc:subject/>
  <dc:title/>
</cp:coreProperties>
</file>